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3050649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66230436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85562569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200599283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